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ФОРМА ЗАЯВКИ НА УЧАСТИЕ В АУКЦИО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111" w:hanging="0"/>
        <w:rPr/>
      </w:pPr>
      <w:r>
        <w:rPr>
          <w:rFonts w:cs="Times New Roman" w:ascii="Times New Roman" w:hAnsi="Times New Roman"/>
          <w:sz w:val="24"/>
          <w:szCs w:val="24"/>
        </w:rPr>
        <w:t>В администрацию Иннокентьевского сельского поселения Николаевского муниципального района Хабаровского края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участие в аукционе по продаже права на заключение договора арен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____»____________2016 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заявителя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далее Претендент, действующий на основании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нные регистрационных документов для  юридических лиц или паспорта для гражданина, ИНН __________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на право заключения договора аренды земельного участка 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Я З У Е М С 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совестно соблюдать условия участия в аукционе, содержащиеся в информационном сообщении, опубликованном ____________г. в _____________________________________________, а также установленный порядок проведения аукци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ризнания Претендента победителем аукциона – подписать итоговый протокол незамедлительно после подведения итогов, заключить с администрацией Иннокентьевского сельского поселения Николаевского муниципального района Хабаровского края аренды земельного участка в течение 30-ти дней со дня направления организатором торгов проекта договора аренды земельного участка победителю аукциона. 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Претендента: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Претендента для возврата задатка: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опись предоставляемых документов (на___ лист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(Претендента)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авилами проведения аукциона ознакомлен 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нято «_______»_____________________2016г. в _____ час. за №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Иннокентьевского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_____________________ МП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0:31:00Z</dcterms:created>
  <dc:creator>Kui2010</dc:creator>
  <dc:description/>
  <cp:keywords/>
  <dc:language>en-US</dc:language>
  <cp:lastModifiedBy>Intel</cp:lastModifiedBy>
  <cp:lastPrinted>2015-09-18T16:27:00Z</cp:lastPrinted>
  <dcterms:modified xsi:type="dcterms:W3CDTF">2016-09-07T03:12:00Z</dcterms:modified>
  <cp:revision>9</cp:revision>
  <dc:subject/>
  <dc:title>ФОРМА ЗАЯВКИ НА УЧАСТИЕ В АУКЦИОНЕ</dc:title>
</cp:coreProperties>
</file>